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830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изготовление брендированных предметов интерьера для центров продаж и обслуживания в г. Уфа,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брендированных предметов интерьера для центров продаж и обслуживания в г. Уфа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Не менее 24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5" w:leader="none"/>
              </w:tabs>
              <w:ind w:right="40" w:hanging="0"/>
              <w:jc w:val="both"/>
              <w:rPr/>
            </w:pPr>
            <w:r>
              <w:rPr/>
              <w:t>1). г. Уфа, ул. Т.Янаби, д. 32/1</w:t>
              <w:tab/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2). г. Уфа, ул. Победы, д. 21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дней с момента с утверждения эскиза Изделий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420 989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>.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6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19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 2014 г. в 16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8:00Z</dcterms:created>
  <dc:creator>O_Konstantinova</dc:creator>
  <dc:description/>
  <cp:keywords/>
  <dc:language>en-US</dc:language>
  <cp:lastModifiedBy>Мигранова Регина Фангизовна</cp:lastModifiedBy>
  <cp:lastPrinted>2014-12-22T17:05:00Z</cp:lastPrinted>
  <dcterms:modified xsi:type="dcterms:W3CDTF">2014-12-22T12:06:00Z</dcterms:modified>
  <cp:revision>16</cp:revision>
  <dc:subject/>
  <dc:title> </dc:title>
</cp:coreProperties>
</file>